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459216684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995754679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